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Library of Economics and Liberty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http://www.econlib.org/library/Enc/EthicsandEconomics.html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Advancing the study of economics, markets, and liberty.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 Liberty Fund, Inc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t looks to me to be a fairly neutral site on economic theorie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7/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 content may be somewhat dry and not very engaging for high school student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3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At the beginning, so students could explore some of the vocabulary of cost benefit analysis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Life and Career Skill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After exploring the website we can talk about the different vocabulary and concepts which are completely new to students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ritical thinking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fter, we can come up with our own ideas of when cost benefit analysis could be used in our live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0:26:00Z</dcterms:created>
  <dc:creator>jeyostX</dc:creator>
  <dc:description/>
  <cp:keywords/>
  <dc:language>en-US</dc:language>
  <cp:lastModifiedBy>juliw</cp:lastModifiedBy>
  <dcterms:modified xsi:type="dcterms:W3CDTF">2010-07-29T00:26:00Z</dcterms:modified>
  <cp:revision>2</cp:revision>
  <dc:subject/>
  <dc:title>Intel® Teach Program Essentials Course</dc:title>
</cp:coreProperties>
</file>